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kern w:val="0"/>
          <w:sz w:val="30"/>
          <w:szCs w:val="30"/>
        </w:rPr>
        <w:t>1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Times New Roman"/>
          <w:kern w:val="0"/>
          <w:sz w:val="42"/>
          <w:szCs w:val="42"/>
        </w:rPr>
      </w:pPr>
      <w:r>
        <w:rPr>
          <w:rFonts w:eastAsia="方正小标宋简体" w:cs="Times New Roman" w:ascii="方正小标宋简体" w:hAnsi="方正小标宋简体"/>
          <w:kern w:val="0"/>
          <w:sz w:val="42"/>
          <w:szCs w:val="42"/>
        </w:rPr>
        <w:t>2020</w:t>
      </w:r>
      <w:r>
        <w:rPr>
          <w:rFonts w:ascii="方正小标宋简体" w:hAnsi="方正小标宋简体" w:cs="Times New Roman" w:eastAsia="方正小标宋简体"/>
          <w:kern w:val="0"/>
          <w:sz w:val="42"/>
          <w:szCs w:val="42"/>
        </w:rPr>
        <w:t>年成都市温江区面向社会公开招聘教师岗位表</w:t>
      </w:r>
    </w:p>
    <w:tbl>
      <w:tblPr>
        <w:tblW w:w="225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37"/>
        <w:gridCol w:w="1516"/>
        <w:gridCol w:w="1686"/>
        <w:gridCol w:w="2141"/>
        <w:gridCol w:w="869"/>
        <w:gridCol w:w="1130"/>
        <w:gridCol w:w="661"/>
        <w:gridCol w:w="1554"/>
        <w:gridCol w:w="3162"/>
        <w:gridCol w:w="1384"/>
        <w:gridCol w:w="1451"/>
        <w:gridCol w:w="3840"/>
        <w:gridCol w:w="1258"/>
      </w:tblGrid>
      <w:tr>
        <w:trPr>
          <w:trHeight w:val="510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主管部门（电话）</w:t>
            </w:r>
          </w:p>
        </w:tc>
        <w:tc>
          <w:tcPr>
            <w:tcW w:w="6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招聘单位</w:t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招聘岗位</w:t>
            </w:r>
          </w:p>
        </w:tc>
        <w:tc>
          <w:tcPr>
            <w:tcW w:w="9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应聘资格条件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599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益         属性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名  称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地  址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岗位        代码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招聘人数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 业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职  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其      它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28" w:hRule="atLeast"/>
        </w:trPr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教育局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76461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 二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温江中学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606367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花都大道西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9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0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物理教师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       技术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物理学类；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：物理学，课程与教学论（物理方向），学科教学（物理）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及以上学历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小学高级教师（副高级）及以上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7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日及以后出生）。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高中及以上学段教师资格证书。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免笔试</w:t>
            </w:r>
          </w:p>
        </w:tc>
      </w:tr>
      <w:tr>
        <w:trPr>
          <w:trHeight w:val="1471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二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温江中学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606367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花都大道西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9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0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政治教师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      技术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政治学类，思想政治教育；                                                                             研究生：政治学，思想政治教育，课程与教学论（思政方向）、学科教学（思政）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及以上学历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小学高级教师（副高级）及以上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7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日及以后出生）。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高中及以上学段教师资格证书。</w:t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24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二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温江中学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606367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花都大道西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9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0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历史教师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      技术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历史学类；                                                 研究生：历史学，课程与教学论（历史方向）、学科教学（历史）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及以上学历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小学高级教师（副高级）及以上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7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日及以后出生）。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高中及以上学段教师资格证书。</w:t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35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二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第二中学校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680853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柳台大道东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0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语文教师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      技术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中国语言文学类；                                       研究生：中国语言文学，课程与教学论（语文方向），学科教学（语文）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本科及以上学历，并取得学历相应学位。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及以后出生）；若报考者学位为硕士及以上，则年龄可放宽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日及以后出生）。  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具有高中及以上学段教师资格证书。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普通话二级甲等及以上。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年及以上高中语文学科任教工作经历（计算时间截至面试原件核对校验前一天），且参加过地市级赛课（或执教公开课、展示课）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529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二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第二中学校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680853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柳台大道东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0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数学教师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      技术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数学类；                                                研究生：数学，课程与教学论（数学方向）、学科教学（数学）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本科及以上学历，并取得学历相应学位。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及以后出生）；若报考者学位为硕士及以上，则年龄可放宽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日及以后出生）。  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具有高中及以上学段教师资格证书。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普通话二级乙等及以上。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年及以上高中数学学科任教工作经历（计算时间截至面试原件核对校验的前一天），且参加过地市级赛课（或执教公开课、展示课）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111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二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燎原职业技术学校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723957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和盛星艺大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00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中语文教师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      技术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中国语言文学类；                                       研究生：中国语言文学，课程与教学论（语文方向），学科教学（语文）。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本科及以上学历，并取得学历相应学位。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应届毕业生或择业期内未落实工作单位的毕业生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及以后出生）；若报考者学位为硕士及以上，则年龄可放宽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日及以后出生）。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话二级甲等及以上。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902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二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燎原职业技术学校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723957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和盛星艺大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0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中数学教师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      技术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数学类；                                                研究生：数学，课程与教学论（数学方向）、学科教学（数学）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本科及以上学历，并取得学历相应学位。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应届毕业生或择业期内未落实工作单位的毕业生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及以后出生）；若报考者学位为硕士及以上，则年龄可放宽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日及以后出生）。      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话二级乙等及以上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721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一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中学实验学校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722297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文武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00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语文教师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      技术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中国语言文学类；                                       研究生：中国语言文学，课程与教学论（语文方向），学科教学（语文）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本科及以上学历，并取得学历相应学位。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及以后出生）；若报考者学位为硕士及以上，则年龄可放宽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日及以后出生）。  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具有初中及以上学段教师资格证书。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普通话二级甲等及以上。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年及以上初中语文学科任教工作经历（计算时间截至面试原件核对校验的前一天），且参加过地市级赛课（或执教公开课、展示课）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2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  一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永宁中学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660121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永宁城武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英语教师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      技术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本科：英语；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研究生：英语语言文学，英语笔译，英语口译，课程与教学论（英语方向），学科教学（英语）。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本科及以上学历，并取得学历相应学位。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及以后出生）；若报考者学位为硕士及以上，则年龄可放宽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日及以后出生）。  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具有初中及以上学段教师资格证书。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话二级甲等及以上，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专业英语四级及以上。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年及以上初中英语学科任教工作经历（计算时间截至面试原件核对校验的前一天）。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194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一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永盛学校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620102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金马（原永盛）尚石路中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语文教师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      技术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中国语言文学类；                                       研究生：中国语言文学，课程与教学论（语文方向），学科教学（语文）。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本科及以上学历，并取得学历相应学位。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应届毕业生或择业期内未落实工作单位的毕业生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及以后出生）；若报考者学位为硕士及以上，则年龄可放宽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日及以后出生）。              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普通话二级甲等及以上。 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260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   一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万春学校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8-82612836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市温江区万春春江北路</w:t>
            </w:r>
            <w:r>
              <w:rPr>
                <w:rFonts w:cs="宋体;SimSun" w:ascii="宋体;SimSun" w:hAnsi="宋体;SimSun"/>
                <w:szCs w:val="21"/>
              </w:rPr>
              <w:t>56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道德与法治教师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      技术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温江区万春学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、温江区寿安学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）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政治学类，思想政治教育；                                                                             研究生：政治学，思想政治教育，课程与教学论（思政方向）、学科教学（思政）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本科及以上学历，并取得学历相应学位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应届毕业生或择业期内未落实工作单位的毕业生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及以后出生）；若报考者学位为硕士及以上，则年龄可放宽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及以后出生）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普通话二级乙等及以上。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照应聘人员总成绩从高分到低分的顺序，由拟聘者选定聘用单位。</w:t>
            </w:r>
          </w:p>
        </w:tc>
      </w:tr>
      <w:tr>
        <w:trPr>
          <w:trHeight w:val="562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一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寿安学校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61716359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生态大道寿安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995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  一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踏水学校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617247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万春绿园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历史教师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      技术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历史学类；                                                 研究生：历史学，课程与教学论（历史方向）、学科教学（历史）。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本科及以上学历，并取得学历相应学位。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应届毕业生或择业期内未落实工作单位的毕业生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及以后出生）；若报考者学位为硕士及以上，则年龄可放宽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日及以后出生）。              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普通话二级乙等及以上。 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902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一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东大街一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72048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迎晖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语文教师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      技术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中国语言文学类，小学教育；                                                                      研究生：中国语言文学，课程与教学论（语文方向），学科教学（语文），小学教育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本科及以上学历，并取得学历相应学位。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及以后出生）；若报考者学位为硕士及以上，则年龄可放宽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日及以后出生）。  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具有小学及以上学段教师资格证书。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普通话二级甲等及以上。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年及以上小学语文学科任教工作经历（计算时间截至面试原件核对校验的前一天）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902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   一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东大街一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72048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迎晖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数学教师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      技术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数学类，小学教育；                                            研究生：数学，课程与教学论（数学方向），学科教学（数学），小学教育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本科及以上学历，并取得学历相应学位。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及以后出生）；若报考者学位为硕士及以上，则年龄可放宽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日及以后出生）。  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具有小学及以上学段教师资格证书。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普通话二级乙等及以上。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年及以上小学数学学科任教工作经历（计算时间截至面试原件核对校验的前一天）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 一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东大街一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72048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迎晖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科学教师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      技术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生物科学类，物理学类，化学类，科学教育；                                                                             研究生：生物学，物理学，化学，课程与教学论（生物方向），课程与教学论（物理方向），课程与教学论（化学方向），学科教学（生物），学科教学（物理），学科教学（化学），科学与技术教育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本科及以上学历，并取得学历相应学位。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及以后出生）；若报考者学位为硕士及以上，则年龄可放宽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日及以后出生）。  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具有小学及以上学段教师资格证书。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普通话二级乙等及以上。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年及以上小学科学学科任教工作经历（计算时间截至面试原件核对校验的前一天）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 一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踏水学校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617247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万春绿园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语文教师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      技术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温江区踏水学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、温江区金马学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、温江区镇子小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、温江区和盛小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）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中国语言文学类，小学教育；                                                                      研究生：中国语言文学，课程与教学论（语文方向），学科教学（语文），小学教育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本科及以上学历，并取得学历相应学位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应届毕业生或择业期内未落实工作单位的毕业生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及以后出生）；若报考者学位为硕士及以上，则年龄可放宽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日及以后出生）。 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普通话二级甲等及以上。                                                                                               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照应聘人员总成绩从高分到低分的顺序，由拟聘者选定聘用单位。</w:t>
            </w:r>
          </w:p>
        </w:tc>
      </w:tr>
      <w:tr>
        <w:trPr>
          <w:trHeight w:val="888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   一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金马学校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64174713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金马锦绣大道南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4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一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镇子小学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677760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万春镇子古镇南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一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和盛小学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771143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和盛安阜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一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金马学校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64174713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金马锦绣大道南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4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数学教师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      技术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温江区金马学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、温江区庆丰街小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、温江区实验学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、温江区镇子小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、温江区通平小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）</w:t>
            </w:r>
          </w:p>
        </w:tc>
        <w:tc>
          <w:tcPr>
            <w:tcW w:w="31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数学类，小学教育；                                            研究生：数学，课程与教学论（数学方向），学科教学（数学），小学教育。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本科及以上学历，并取得学历相应学位。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应届毕业生或择业期内未落实工作单位的毕业生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及以后出生）；若报考者学位为硕士及以上，则年龄可放宽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日及以后出生）。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普通话二级乙等及以上。                                                                                                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照应聘人员总成绩从高分到低分的顺序，由拟聘者选定聘用单位。</w:t>
            </w:r>
          </w:p>
        </w:tc>
      </w:tr>
      <w:tr>
        <w:trPr>
          <w:trHeight w:val="674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一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庆丰街小学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722363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庆丰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一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实验学校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6921576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南浦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一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镇子小学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677760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万春镇子古镇南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一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通平小学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640211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寿安团结桥通河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一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庆丰街小学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722363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庆丰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0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科学教师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      技术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生物科学类，物理学类，化学类，科学教育；                                                                             研究生：生物学，物理学，化学，课程与教学论（生物方向），课程与教学论（物理方向），课程与教学论（化学方向），学科教学（生物），学科教学（物理），学科教学（化学），科学与技术教育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本科及以上学历，并取得学历相应学位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应届毕业生或择业期内未落实工作单位的毕业生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及以后出生）；若报考者学位为硕士及以上，则年龄可放宽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日及以后出生）。 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普通话二级乙等及以上。                                                                                              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111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一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玉石小学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8-82658340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市温江区寿安汪家湾社区浣沙路</w:t>
            </w:r>
            <w:r>
              <w:rPr>
                <w:rFonts w:cs="宋体;SimSun" w:ascii="宋体;SimSun" w:hAnsi="宋体;SimSun"/>
                <w:szCs w:val="21"/>
              </w:rPr>
              <w:t>33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音乐教师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      技术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音乐与舞蹈学类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：音乐学，音乐，课程与教学论（音乐方向），学科教学（音乐）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本科及以上学历，并取得学历相应学位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应届毕业生或择业期内未落实工作单位的毕业生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及以后出生）；若报考者学位为硕士及以上，则年龄可放宽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日及以后出生）。 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普通话二级乙等及以上。                                                                                              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一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特殊教育学校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658051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东大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殊教育教师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      技术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特殊教育，教育康复学，运动康复，康复治疗学；                                                                                      研究生：特殊教育学，特殊教育，康复医学与理疗学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本科及以上学历，并取得学历相应学位。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及以后出生）；若报考者学位为硕士及以上，则年龄可放宽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日及以后出生）。  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具有小学及以上学段教师资格证书。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普通话二级乙等及以上。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学年及以上特殊教育任教工作经历（计算时间截至面试原件核对校验的前一天）。                                                                                             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106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一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特殊教育学校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65805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东大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殊教育教师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      技术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特殊教育，教育康复学，运动康复，康复治疗学；                                                                                      研究生：特殊教育学，特殊教育，康复医学与理疗学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本科及以上学历，并取得学历相应学位。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应届毕业生或择业期内未落实工作单位的毕业生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及以后出生）；若报考者学位为硕士及以上，则年龄可放宽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日及以后出生）。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普通话二级乙等及以上。                                                                                               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二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实验幼儿园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722607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凤溪大道北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0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幼儿教师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      技术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温江区实验幼儿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、温江区鱼凫双语幼儿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、温江区光华实验幼儿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、温江区光祈幼儿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、温江区惠民双语幼儿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、温江区万春镇中心幼儿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、温江区永宁镇中心幼儿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、温江区永盛镇中心幼儿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、温江区金马镇中心幼儿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、温江区和盛镇中心幼儿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、温江区寿安镇中心幼儿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）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学前教育；                                                      研究生：学前教育学，学前教育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及以上学历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 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及以后出生）；若报考者学位为硕士及以上，则年龄可放宽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日及以后出生）。   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具有幼儿园教师资格证书。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普通话二级甲等及以上。 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学年及以上幼儿园任教工作经历（计算时间截至面试原件核对校验的前一天）。                                                                            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照应聘人员总成绩从高分到低分的顺序，由拟聘者选定聘用单位。</w:t>
            </w:r>
          </w:p>
        </w:tc>
      </w:tr>
      <w:tr>
        <w:trPr>
          <w:trHeight w:val="712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二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鱼凫双语幼儿园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712158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东巷子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二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光华实验幼儿园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774842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同兴东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二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光祈幼儿园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741889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凤溪大道北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6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二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惠民双语幼儿园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659252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公平惠民社区锦绣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二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万春镇中心幼儿园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669086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万春春江北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9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二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永宁镇中心幼儿园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662909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永宁城武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二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永盛镇中心幼儿园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67246169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永盛劳模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二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金马镇中心幼儿园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758533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温泉大道三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二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和盛镇中心幼儿园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772984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和盛广水社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二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寿安镇中心幼儿园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67246561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寿安百花社区一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二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实验幼儿园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722607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凤溪大道北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幼儿教师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      技术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温江区实验幼儿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、温江区鱼凫双语幼儿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、温江区光华实验幼儿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、温江区光祈幼儿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、温江区惠民双语幼儿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、温江区万春镇中心幼儿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、温江区永宁镇中心幼儿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、温江区永盛镇中心幼儿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、温江区金马镇中心幼儿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、温江区和盛镇中心幼儿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）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学前教育；                                                      研究生：学前教育学，学前教育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本科及以上学历，并取得学历相应学位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高等教育应届毕业生或择业期内未落实工作单位的毕业生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及以后出生）；若报考者学位为硕士及以上，则年龄可放宽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日及以后出生）。  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普通话二级甲等及以上。                                                                                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照应聘人员总成绩从高分到低分的顺序，由拟聘者选定聘用单位。</w:t>
            </w:r>
          </w:p>
        </w:tc>
      </w:tr>
      <w:tr>
        <w:trPr>
          <w:trHeight w:val="799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二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鱼凫双语幼儿园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712158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东巷子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二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光华实验幼儿园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77484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同兴东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二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光祈幼儿园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741889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凤溪大道北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6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二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惠民双语幼儿园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65925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公平惠民社区锦绣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二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万春镇中心幼儿园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669086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万春春江北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9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二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永宁镇中心幼儿园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662909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永宁城武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二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永盛镇中心幼儿园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67246169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永盛劳模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二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金马镇中心幼儿园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758533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温泉大道三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益        二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江区和盛镇中心幼儿园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8—82772984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温江区和盛广水社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23811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800080"/>
      <w:kern w:val="0"/>
      <w:sz w:val="22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16"/>
      <w:szCs w:val="16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16"/>
      <w:szCs w:val="16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2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color w:val="000000"/>
      <w:kern w:val="0"/>
      <w:sz w:val="16"/>
      <w:szCs w:val="16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16"/>
      <w:szCs w:val="16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16"/>
      <w:szCs w:val="16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color w:val="003366"/>
      <w:kern w:val="0"/>
      <w:sz w:val="22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16"/>
      <w:szCs w:val="16"/>
    </w:rPr>
  </w:style>
  <w:style w:type="paragraph" w:styleId="Xl67">
    <w:name w:val="xl67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bCs/>
      <w:kern w:val="0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bCs/>
      <w:color w:val="000000"/>
      <w:kern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bCs/>
      <w:kern w:val="0"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2:14:00Z</dcterms:created>
  <dc:creator>01</dc:creator>
  <dc:description/>
  <cp:keywords/>
  <dc:language>en-US</dc:language>
  <cp:lastModifiedBy>Microsoft</cp:lastModifiedBy>
  <cp:lastPrinted>2020-05-14T10:44:00Z</cp:lastPrinted>
  <dcterms:modified xsi:type="dcterms:W3CDTF">2020-05-22T05:26:00Z</dcterms:modified>
  <cp:revision>42</cp:revision>
  <dc:subject/>
  <dc:title/>
</cp:coreProperties>
</file>